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31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widowControl/>
        <w:ind w:right="-31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ind w:right="-3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го округа Кинель </w:t>
      </w:r>
    </w:p>
    <w:p>
      <w:pPr>
        <w:pStyle w:val="ConsPlusTitle"/>
        <w:widowControl/>
        <w:ind w:right="-31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.03.2012№ 635</w:t>
      </w:r>
    </w:p>
    <w:p>
      <w:pPr>
        <w:pStyle w:val="ConsPlusTitle"/>
        <w:widowControl/>
        <w:ind w:right="-3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ЫХ УСЛ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394"/>
        <w:gridCol w:w="3402"/>
        <w:gridCol w:w="184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регулирующий отношения, возникающие в связи с предоставлением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 и/или  подведомственная организация, предоставляющие муниципальную услу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здность предоставления муниципальной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блиотечное обслуживание   населения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.16 п.1 ст.16 Федерального закона от 06.10.2003 г.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29.12.1994 №78-ФЗ "О библиотечном дел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К «Кинельская городская централизованная 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е, проживающие на территории городского округа Кин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ездное и безвозмездн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олнительное образование    </w:t>
              <w:br/>
              <w:t>в сфере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.13 п.1 ст.16 Федерального закона от 06.10.2003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 Правительства РФ от 07.03.1995 №233 "Об утверждении Типового положения об образовательном учреждении дополнительного образования детей"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ДОД «Детская  школа  искусств  №1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ДОД «Детская  школа  искусств  №3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ДОД «Детская   школа    искусств «Камертон»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ОУ ДОД «Детская музыкальная школа    №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 от 3 до 16 лет, проживающие в 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ездное и безвозмездн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массового   досуга и отдыха населения в сфере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.17 п.1 ст.16 Федерального закона от 06.10.2003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законодательства Российской Федерации о культуре, утвержденные ВС РФ 09.10.1992 №3612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ского округа Кинель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К «Городской Дом культуры», МБУК п.г.т.Алексеевка г.о.Кинель Самарской области «Дом культуры «Др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е, проживающие на территории городского округа Кин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ездное и безвозмездн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участникам подпрограммы "Обеспечение жильем молодых семей" федеральной целевой программы "Жилище" на 2011-2015 годы социальных выплат на приобретение жилья  или строительство индивидуального жилого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 от 07.12.2010 г. № 1050 «О федеральной целевой программе «Жилище» на 2011- 2015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молодежной политики управления культуры и молодежной политики администрации городского округа Кин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ые семьи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возмездн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занятий физической культурой и массовым спорт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п. 19 ст. 1 ст. 16 Федерального закона от 06.10.2003 131-ФЗ «Об общих принципах организации местного самоуправления в Российской Федерации»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Спортивный центр «Кине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е, проживающие на территории городского округа Кин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ездное и безвозмездн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 от 14 до 18 лет  в свободное от учебы вре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он Самарской области</w:t>
              <w:br/>
              <w:t>от 14 декабря 2010 г. N 147-ГД</w:t>
              <w:br/>
              <w:t>«О молодежи и молодежной политике в Самарской област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БУ МП г.о. Кинель «Альянс молод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е граждане в возрасте  от 14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договора социального найма жилого помещения муниципального жилищного фонда и договора найма жилого помещения специализированного жилищного 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4, 49, 60-63 Жилищного кодекса РФ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71-674 Гражданского кодекс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передачи квартиры в собственность граждан (приватизац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 РФ от 4 июля 1991 г. № 1541-I «О приватизации жилищного фонда в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зданий, сооружений и нежилых помещений, находящихся в муниципальной собственности городского округа Кин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.1 гл.34 Гражданского кодекс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униципального имущества городского округа Кинель в безвозмездное поль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6 Гражданского кодекс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, 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 собственность и в аренду земельных участков, собственникам зданий, строений, сооружений, расположенных на этих участка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29, 36, 65-66 ЗК РФ, 221-ФЗ, ст. 624 ГКРФ, п.4 ст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рального закона от 25 октября 2001г. </w:t>
              <w:br/>
              <w:t>N 137-ФЗ «О введении в действие Земельного кодекса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в постоянное (бессрочное) поль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0, 29, 36 ЗК РФ, Федеральный закон от 24.07.2001 г. № 221-ФЗ «О государственном кадастре недвижим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ое предоставление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земельного участка, на котором расположен созданный (созданные) до вступления в силу Закона СССР от 6 марта 1990 года N 1305-1 «О собственности в СССР» жилой дом, в собственность гражданина (граждан), который (которые) фактически использует (используют) данный земельный учас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8.06.2001г. № 78-ФЗ «О землеустройстве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 Самарской области от 11.03.2005 г. N 94-ГД «О земл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 бесплатно однократно для ведения садово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 9-10 Закона Самарской области от 11.03.2005 г. N 94-ГД «О земле»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28 Федерального закона от 15.04.98г. №66-ФЗ «О садоводческих, огороднических и дачных некоммерческих объединениях граждан», З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сплатно однократ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ст.9,10.1 Закона Самарской области от 11.03.2005 г. N 94-ГД «О земле»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 однократ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к основному земельного участка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, которого менее  минимальных размеров земельных участков, установленных ст. 13 Закона Самарской области «О земле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муниципальным правовым актом об установлении предельных (максимальных и минимальных) размеров земельных участ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едения личного подсобного хозяйства, гаражного строительства, садоводства, огородничества, животноводства, дачного строительства и индивидуального жилищного строитель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. 13 Закона Самарской области «О земле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кодекс РФ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8.06.2001г. №78-ФЗ «О землеустройстве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по заявлению лица об отказе от права на земельный учас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3 З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для целей не связанных со строитель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34 ЗК РФ, ст.10 Закона Самарской области от 11.03.2005 г. N 94-ГД «О земле»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строительства с предварительным согласованием мест размещения объ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.30- 32 З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сплатно однократно в собственность граждан, имеющих троих и более детей, в том числе 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кодекс РФ;</w:t>
              <w:br/>
              <w:t xml:space="preserve">Гражданский кодекс РФ;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11.03.2005г. №94-ГД «О земле»;  Постановление Правительства Самарской области от 30.12.2011г.  № 914 «Об утверждении Порядка постановки на учет граждан, имеющих троих и более детей, желающих бесплатно приобрести сформированные земельные участки из земель, находящихся в государственной и муниципальной собственно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городского округа Кинель Сама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, проживающие на территории Самарской области не менее пяти лет и имеющие трех и более детей в возрасте до 18 лет, которые являются им родными и (или) усыновл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4 Градостроительного кодекс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 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ений на строительство при осуществлении строительства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и, капитального ремонта объектов капиталь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1 Градостроительного кодекс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 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ений на ввод в эксплуатацию при осуществлении строительства, реконструкции, капитального ремонта объектов капиталь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5 Градостроительного кодекс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 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ем заявлений и выдача документов о согласовании переустройст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 (или) перепланировки жил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 Жилищного кодекса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ского округа  Кинель  от 28.09.2006 года № 244 «Порядок получения  документа о согласовании  или об отказе в согласовании переустройства и (или) перепланировки  жилого помещения в городском округе  Кинель Самар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 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рекламных конструкций на территории городского округа Кин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9 Федерального закона РФ от 13.03.2006 г. № 38-ФЗ «О рекламе», Решение Думы городского округа Кинель Самарской области от 27.02.2008 г. № 452 «О Порядке выдачи разрешений на установку рекламных конструкций на территории городского округа Кинель Сама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архитектуры и градостроительства 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в качестве нуждающихся в жилых помещ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Ф, Гражданский кодекс РФ, Закон Самарской области от 22.07.2006 года № 87-ГД «Об обеспечении жилыми помещениями отдельных категорий граждан, проживающих на территории Самарской области», постановление Думы городского округа Кинель от 29.09.2005 года № 86 «О норме предоставления площади жилого помещения», постановление Думы городского округа Кинель от 29.09.2005 года № 87 «Об учетной площади жилого помещения», постановление Думы городского округа Кинель от 29.09.2005 года № 88 «О размере среднедушевого дохода семьи (одиноко проживающего гражданина) для признания граждан малоимущим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жилищным вопросам администрации городского округа Кин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 </w:t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работников органов местного самоуправления муниципальных образований, государственных учреждений и муниципальных учреждений городского округа Кинель на учет в качестве нуждающихся в предоставлении социальной выплаты на строительство или приобретение жилого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11.07.2006 № 88 – ГД «О предоставлении работникам органов государственной власти Самарской области, государственных органов Самарской области,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жилищным вопросам администрации городского округа Кин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информации об очередности предоставления жилых помещений по договору социального най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.</w:t>
            </w:r>
          </w:p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г. № 59-ФЗ «О порядке рассмотрения обращений граждан Российской Федерац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жилищным вопросам администрации городского округа Кин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государственных жилищных сертифика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.</w:t>
            </w:r>
          </w:p>
          <w:p>
            <w:pPr>
              <w:pStyle w:val="Normal"/>
              <w:ind w:firstLine="33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Правительства Российской Федерации от 21.03.2006 г. N 153 "О некоторых вопрос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жилищным вопросам администрации городского округа Кин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проведения проверок субъектов малого и среднего предпринимательства - «Неотложная правовая помощь малому и среднему предпринимательству Самарской област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О «Центр поддержки субъектов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ли осуществляющие свою деятельность на территории городского округа Кинель Сама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право организации розничного ры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 декабря 2006 года №271-ФЗ «О розничных рынках и внесении изменений в Трудовой кодекс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0 марта 2007 года № 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31 мая 2007 года № 41-ГД «Об организации розничных рынков на территории самарской област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инвестиций и потребительского рынка администрации городского округа Кин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осуществляющие (планирующие осуществлять) деятельность по организации розничного рынка на территории городского округа Кин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хранение архивных докумен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10.2004 г. №125-ФЗ «Об архивном деле в Российской Федерации»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12.05.2005 г. №109-ГД «Об архивном деле в Самарской области»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и массовых коммуникаций Российской Федерации от 18.01.2007 г. №19 «Об утверждении правил организации хранения, комплектования, учета 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вный отдел департамента организационной работы, управления персоналом и кадровой политики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, содержащихся в муниципальном архи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 22, п. 1 ст. 16, Федерального закона от 06.10.2003 № 131-ФЗ «Об общих принципах организации местного самоуправления в РФ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10.2004 г. №125-ФЗ «Об архивном деле в Российской Федерации»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12.05.2005 г. №109-ГД «Об архивном деле в Самарской области»;</w:t>
            </w:r>
          </w:p>
          <w:p>
            <w:pPr>
              <w:pStyle w:val="Normal"/>
              <w:autoSpaceDE w:val="false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и массовых коммуникаций Российской Федерации от 18.01.2007 г. №19 «Об утверждении правил организации хранения, комплектования, учета 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вный отдел департамента организационной работы, управления персоналом и кадровой политики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49:00Z</dcterms:created>
  <dc:creator>Карпова</dc:creator>
  <dc:description/>
  <cp:keywords/>
  <dc:language>en-US</dc:language>
  <cp:lastModifiedBy>1</cp:lastModifiedBy>
  <cp:lastPrinted>2012-03-02T14:14:00Z</cp:lastPrinted>
  <dcterms:modified xsi:type="dcterms:W3CDTF">2012-03-02T11:15:00Z</dcterms:modified>
  <cp:revision>157</cp:revision>
  <dc:subject/>
  <dc:title/>
</cp:coreProperties>
</file>